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color w:val="FF0000"/>
          <w:sz w:val="36"/>
          <w:szCs w:val="36"/>
        </w:rPr>
        <w:t>КРОССВОРД  №2  ПО ТЕМЕ «Солнц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35610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Вопросы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1.      Древнегреческий астроном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2.      Узкие, тёмные линии поглощения, пересекающие спектр Солнца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3.      Нижний слой атмосферы Земли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4.      Энергия, излучаемая солнцем в единицу времени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5.      Серебристо-жемчужная поверхность атмосферы Солнца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6.      Электрически заряженные частицы, выбрасывающиеся в межпланетное пространство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7.      Светящаяся поверхность Солнца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8.      Светлые пятна на Солнце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9.      Зёрна в фотосфере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10.  Состояние, в котором находится вещество на Солнц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547</Characters>
  <CharactersWithSpaces>485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05:00Z</dcterms:created>
  <dc:creator>Фомин</dc:creator>
  <dc:description/>
  <dc:language>en-US</dc:language>
  <cp:lastModifiedBy/>
  <dcterms:modified xsi:type="dcterms:W3CDTF">2010-05-22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омин</vt:lpwstr>
  </property>
</Properties>
</file>